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26.03.2013 р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72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ект рішення виконкому № 8 від 26.03.2013р. “</w:t>
            </w:r>
            <w:r>
              <w:rPr>
                <w:sz w:val="28"/>
                <w:szCs w:val="28"/>
              </w:rPr>
              <w:t xml:space="preserve"> Про коригування тарифів на водопостача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 водовідведення , квартплату, вивезення сміт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Льотничівським ВУЖКГ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 Льотничівської сіль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sz w:val="27"/>
                <w:szCs w:val="27"/>
                <w:lang w:val="uk-UA"/>
              </w:rPr>
              <w:t>забезпечення покриття витрат підприємства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меншення та ліквідація збиткової роботи підприємства, підвищення його платоспроможності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ідтримання підприємства в стані надавати послуги споживачам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провадження енергозберігаючих заход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встановлення економічно обґрунтованих  тариф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7"/>
                <w:szCs w:val="27"/>
              </w:rPr>
              <w:t>До моменту прийняття цього регуляторного акт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7"/>
                <w:szCs w:val="27"/>
              </w:rPr>
              <w:t xml:space="preserve">Одержання результатів відстеження здійснюється за допомогою </w:t>
            </w:r>
            <w:r>
              <w:rPr>
                <w:sz w:val="27"/>
                <w:szCs w:val="27"/>
              </w:rPr>
              <w:t xml:space="preserve">аналізу фінансово-господарської діяльності підприємства та якості послуг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7"/>
                <w:szCs w:val="27"/>
              </w:rPr>
              <w:t xml:space="preserve">Результативність  даного акту буде відстежуватись  на основі  аналізу фінансово-господарської діяльності підприємства та якості послуг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результатами аналізу діючих тарифів на послуги водопостачання та водовідведення підприємство працює збитков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Від прийняття даного рішення очікується позитивний вплив, а саме: </w:t>
              <w:br/>
            </w:r>
            <w:r>
              <w:rPr>
                <w:bCs/>
                <w:sz w:val="27"/>
                <w:szCs w:val="27"/>
              </w:rPr>
              <w:t>  </w:t>
            </w:r>
            <w:r>
              <w:rPr>
                <w:bCs/>
                <w:sz w:val="27"/>
                <w:szCs w:val="27"/>
                <w:lang w:val="uk-UA"/>
              </w:rPr>
              <w:t xml:space="preserve">- збереження якості надання послуг водопостачання на належному рівні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збереження коштів сільського бюджету через відсутність необхідності дотування       комунального підприєм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- підвищення надійності роботи споруд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можливість впровадження новітніх енергозберігаючих технологій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забезпечення беззбиткової діяльності комунального господарства відповідно до вимог </w:t>
            </w:r>
            <w:r>
              <w:rPr>
                <w:bCs/>
                <w:sz w:val="27"/>
                <w:szCs w:val="27"/>
              </w:rPr>
              <w:t>Господарського кодексу України та ст.31 Закону України „Про житлово-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 комунальні послуги" від 24.06.04 №1875-ІV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те, нові тарифи можуть  викликати незадоволення населення ростом тарифів та викликати складність в забезпеченні повної проплати за надані послуги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Льотничівського  ВУЖКГ                                    С.В.Дзяду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15:00Z</dcterms:created>
  <dc:creator>Ekonomika</dc:creator>
  <dc:description/>
  <cp:keywords/>
  <dc:language>en-US</dc:language>
  <cp:lastModifiedBy>Ekonomika</cp:lastModifiedBy>
  <dcterms:modified xsi:type="dcterms:W3CDTF">2013-06-07T12:15:00Z</dcterms:modified>
  <cp:revision>1</cp:revision>
  <dc:subject/>
  <dc:title>Звіт про відстеження результативності </dc:title>
</cp:coreProperties>
</file>